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6.12.2012                                                                  №4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 цен за билеты на дискотеки, проводимые МУК БиКДО «Размахнин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смотрев заявление директора МУК БиКДО «Размахнинское» Разумных Инги Валерьевны об утверждении цен за билеты  на дискотеки,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Утвердить цены  билетов  на дискотеки в  с.Размахнино обычные дни: взрослые – 20 руб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е – 5 руб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аздничные дни  - 30 руб,  новогодние праздники от 50 до 100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.Красноярово и с.Байцетуй цена билета на дискотеку – 10 руб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 момента его при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Ю.Т.Дацие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«Размахнинское»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47:00Z</dcterms:created>
  <dc:creator>Пользователь</dc:creator>
  <dc:description/>
  <cp:keywords/>
  <dc:language>en-US</dc:language>
  <cp:lastModifiedBy>Admin</cp:lastModifiedBy>
  <cp:lastPrinted>2012-12-07T13:22:00Z</cp:lastPrinted>
  <dcterms:modified xsi:type="dcterms:W3CDTF">2014-04-22T05:47:00Z</dcterms:modified>
  <cp:revision>2</cp:revision>
  <dc:subject/>
  <dc:title/>
</cp:coreProperties>
</file>